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88786702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57286878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